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В </w:t>
      </w:r>
      <w:r>
        <w:rPr>
          <w:bCs/>
          <w:iCs/>
          <w:sz w:val="26"/>
          <w:szCs w:val="26"/>
        </w:rPr>
        <w:t>муниципальн</w:t>
      </w:r>
      <w:r>
        <w:rPr>
          <w:bCs/>
          <w:iCs/>
          <w:sz w:val="26"/>
          <w:szCs w:val="26"/>
          <w:lang w:val="ru-RU"/>
        </w:rPr>
        <w:t>ую</w:t>
      </w:r>
      <w:r>
        <w:rPr>
          <w:bCs/>
          <w:iCs/>
          <w:sz w:val="26"/>
          <w:szCs w:val="26"/>
        </w:rPr>
        <w:t xml:space="preserve"> программ</w:t>
      </w:r>
      <w:r>
        <w:rPr>
          <w:bCs/>
          <w:iCs/>
          <w:sz w:val="26"/>
          <w:szCs w:val="26"/>
          <w:lang w:val="ru-RU"/>
        </w:rPr>
        <w:t>у</w:t>
      </w:r>
      <w:r>
        <w:rPr>
          <w:bCs/>
          <w:iCs/>
          <w:sz w:val="26"/>
          <w:szCs w:val="26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 w:val="26"/>
          <w:szCs w:val="26"/>
          <w:lang w:val="ru-RU"/>
        </w:rPr>
        <w:t>внесены изменения объема финансирования на 2022-2025 года по состоянию на 01.07.2023г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меньшение объёма финансирования за счет средств федерального бюджета в сумме 180,5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годную денежную выплату лицам, награжденным нагрудным знаком «Почетный донор России» в сумме 180,5 тыс. руб.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районного бюджета в сумме 129,5 тыс. рублей: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- на единовременную денежную выплату за выслугу лет муниципальной службы в связи с увольнением муниципального служащего 109,5 тыс. рублей,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- на единовременную денежную выплату семьям, в которых родилось двое и более детей 20,0 тыс. рублей.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областного бюджета в сумме 6005,0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компенсация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 в сумме  558,0 тыс. руб. (Уведомление МСО № 13982 от 28.06.2023г., Распоряжение Администрации Катав-Ивановского муниципального района №381-р от 06.07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осуществление мер социальной поддержки граждан, работающих и проживающих в сельских населенных пунктах и рабочих поселках Челябинской области на сумму 730,9 тыс. руб. (Уведомление МСО № 14629 от 28.06.2023г., Распоряжение Администрации Катав-Ивановского муниципального района №381-р от 06.07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 в сумме 95,0 тыс. руб. (</w:t>
      </w:r>
      <w:bookmarkStart w:id="0" w:name="_Hlk140239226"/>
      <w:r>
        <w:rPr>
          <w:bCs/>
          <w:iCs/>
          <w:sz w:val="26"/>
          <w:szCs w:val="26"/>
          <w:lang w:val="ru-RU"/>
        </w:rPr>
        <w:t>Уведомление МСО № 15306 от 12.04.2023г., Распоряжение АКИМР №225-р от 17.04.2023г.);</w:t>
      </w:r>
      <w:bookmarkEnd w:id="0"/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приему, регистрации заявлений и документов, необходимых для предоставления областного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 в сумме 70,0 тыс. руб. (Уведомление МСО № 11153 от 24.04.2023г., Распоряжение АКИМР №267-р от 11.05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назначению единовременной выплаты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 и Украины на сумму 140,0 тыс. руб. (Уведомление МСО № 16210 от 11.07.2023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профилактику безнадзорности и беспризорности, социальную реабилитацию несовершеннолетних, оказавшихся в трудной жизненной ситуации на сумму 17,2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предоставление социального обслуживания детям-сиротам и детям, оставшимся без попечения родителей, в возрасте от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3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до 18 лет, включая оказание им социально-бытовых услуг, социально-медицинских услуг, социально- психологических услуг, социально-педагогических услуг, социально-трудовых услуг, социально-правовых услуг на сумму 4245,2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социальному обслуживанию граждан на сумму 148,7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меньшение объёма финансирования за счет средств областного бюджета в сумме 6996,6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месячное социальное пособие в соответствии с Законом Челябинской области "О дополнительных мерах социальной поддержки детей погибших участников Великой Отечественной войны и приравненых к ним лиц" в сумме 400,0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пособие на ребенка в соответствии с Законом Челябинской области «О пособии на ребенка» 3000,0 тыс. руб.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ежемесячную денежную выплату в соответствии с Законом Челябинской области «О мерах социальной поддержки ветеранов в Челябинской области» на сумму 1231,7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ежемесячную денежную выплату в соответствии с Законом Челябинской области «О звании «Ветеран труда Челябинской области» на сумму 773,9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на сумму 1500,0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приему, регистрации заявлений и документов, необходимых для предоставления дополнительных мер социальной поддержки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 и Украины, и формированию электронных реестров для зачисления денежных средств на счета физических лиц, открытых в кредитных организациях на сумму 82,0 тыс. руб.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компенсацию расходов на оплату жилых помещений и коммунальных услуг в соответствии с Законом Челябинской области «О дополнительных мерах социальной защиты ветеранов в Челябинской области» на сумму 9,0 тыс. руб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щий объем финансирования программы в 2022-2025 годах по состоянию на 01.07.2023 г., составил </w:t>
      </w:r>
      <w:r>
        <w:rPr>
          <w:b/>
          <w:bCs/>
          <w:iCs/>
          <w:sz w:val="26"/>
          <w:szCs w:val="26"/>
          <w:lang w:val="ru-RU"/>
        </w:rPr>
        <w:t>1 222 873,3</w:t>
      </w:r>
      <w:r>
        <w:rPr>
          <w:bCs/>
          <w:iCs/>
          <w:sz w:val="26"/>
          <w:szCs w:val="26"/>
          <w:lang w:val="ru-RU"/>
        </w:rPr>
        <w:t xml:space="preserve"> тыс. рублей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на 2022-2025 годы, составит: </w:t>
      </w:r>
    </w:p>
    <w:tbl>
      <w:tblPr>
        <w:tblW w:w="8531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6"/>
        <w:gridCol w:w="1276"/>
        <w:gridCol w:w="1276"/>
        <w:gridCol w:w="1276"/>
      </w:tblGrid>
      <w:tr>
        <w:trPr>
          <w:trHeight w:val="63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</w:tc>
      </w:tr>
      <w:tr>
        <w:trPr>
          <w:trHeight w:val="3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81,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6,3</w:t>
            </w:r>
          </w:p>
        </w:tc>
      </w:tr>
      <w:tr>
        <w:trPr>
          <w:trHeight w:val="27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мероприятий муниципальной программы на 2022-2025годы, составит: 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8"/>
          <w:lang w:val="ru-RU"/>
        </w:rPr>
      </w:pPr>
      <w:r>
        <w:rPr>
          <w:bCs/>
          <w:iCs/>
          <w:sz w:val="26"/>
          <w:szCs w:val="28"/>
          <w:lang w:val="ru-RU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16"/>
        <w:gridCol w:w="567"/>
        <w:gridCol w:w="1134"/>
        <w:gridCol w:w="1134"/>
        <w:gridCol w:w="1134"/>
        <w:gridCol w:w="1134"/>
      </w:tblGrid>
      <w:tr>
        <w:trPr>
          <w:trHeight w:val="211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2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3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4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5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ер социальной поддержки отдельных категорий граждан, проживающих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8,7</w:t>
            </w:r>
          </w:p>
          <w:p>
            <w:pPr>
              <w:pStyle w:val="Normal"/>
              <w:jc w:val="center"/>
              <w:rPr/>
            </w:pPr>
            <w:r>
              <w:rPr/>
              <w:t>160647,1</w:t>
            </w:r>
          </w:p>
          <w:p>
            <w:pPr>
              <w:pStyle w:val="Normal"/>
              <w:jc w:val="center"/>
              <w:rPr/>
            </w:pPr>
            <w:r>
              <w:rPr/>
              <w:t>1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3,4</w:t>
            </w:r>
          </w:p>
          <w:p>
            <w:pPr>
              <w:pStyle w:val="Normal"/>
              <w:jc w:val="center"/>
              <w:rPr/>
            </w:pPr>
            <w:r>
              <w:rPr/>
              <w:t>176256,5</w:t>
            </w:r>
          </w:p>
          <w:p>
            <w:pPr>
              <w:pStyle w:val="Normal"/>
              <w:jc w:val="center"/>
              <w:rPr/>
            </w:pPr>
            <w:r>
              <w:rPr/>
              <w:t>14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,6</w:t>
            </w:r>
          </w:p>
          <w:p>
            <w:pPr>
              <w:pStyle w:val="Normal"/>
              <w:jc w:val="center"/>
              <w:rPr/>
            </w:pPr>
            <w:r>
              <w:rPr/>
              <w:t>190422,7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6,3</w:t>
            </w:r>
          </w:p>
          <w:p>
            <w:pPr>
              <w:pStyle w:val="Normal"/>
              <w:jc w:val="center"/>
              <w:rPr/>
            </w:pPr>
            <w:r>
              <w:rPr/>
              <w:t>190207,5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,4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3,6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7,1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инвалидов различными методами и социальная поддержка граждан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contextualSpacing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индикативные показатели на 2022-2024 года, составил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134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д. 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семьи, находящие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>Заместитель начальника                                                                               Е.М.Логинов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Любовь Сергеевна Подшивалова</cp:lastModifiedBy>
  <cp:lastPrinted>2023-07-20T13:57:00Z</cp:lastPrinted>
  <dcterms:modified xsi:type="dcterms:W3CDTF">2023-07-20T08:59:00Z</dcterms:modified>
  <cp:revision>897</cp:revision>
  <dc:subject/>
  <dc:title>Пояснительная записка</dc:title>
</cp:coreProperties>
</file>